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5: Periodic Trends: Lecture Summary #4: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5: The Periodic Table. Click on Lectures. Watch the video: Lecture #4-Families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he elements in the 3 families similar? 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questions do you have for the teacher after watching the lecture?  Write the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7:52:00Z</dcterms:created>
  <dc:creator>Staff</dc:creator>
  <dc:description/>
  <cp:keywords/>
  <dc:language>en-US</dc:language>
  <cp:lastModifiedBy>Staff</cp:lastModifiedBy>
  <dcterms:modified xsi:type="dcterms:W3CDTF">2014-05-20T17:53:00Z</dcterms:modified>
  <cp:revision>1</cp:revision>
  <dc:subject/>
  <dc:title/>
</cp:coreProperties>
</file>